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43674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85716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691339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